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íloha č. 5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Finančné hodnotenie akcií Bábkového divadla v Košiciach – odohrané predstavenia mimo domovskej scény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2552"/>
        <w:gridCol w:w="1701"/>
        <w:gridCol w:w="1077"/>
        <w:gridCol w:w="56"/>
        <w:gridCol w:w="1134"/>
        <w:gridCol w:w="142"/>
        <w:gridCol w:w="823"/>
        <w:gridCol w:w="57"/>
        <w:gridCol w:w="1020"/>
        <w:gridCol w:w="29"/>
        <w:gridCol w:w="1049"/>
        <w:gridCol w:w="1701"/>
      </w:tblGrid>
      <w:tr>
        <w:trPr>
          <w:trHeight w:val="387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Dátum akc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Počet účastníkov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Účel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Miesto 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Výdavky - Nákla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Príjm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223001</w:t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tr. 6</w:t>
            </w:r>
          </w:p>
        </w:tc>
      </w:tr>
      <w:tr>
        <w:trPr>
          <w:trHeight w:val="1343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631001 cestovn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tuzems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1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1002</w:t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cestovné zahraničn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12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400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Spotr. PHL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0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400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Prenájom doprav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701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Autor. odmen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7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1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Hugo, Frigo,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MŠ Opatovsk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,7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40,50 predstav.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2.01.2013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x predstav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empl. Múzeum,MI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3,5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60,0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k-SK"/>
              </w:rPr>
            </w:r>
          </w:p>
        </w:tc>
      </w:tr>
      <w:tr>
        <w:trPr>
          <w:trHeight w:val="6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Janko a Mrak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Š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Železiarsk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,7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40,50 predstav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6.03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Š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rancov Mieru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,3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84,0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8.03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Janko a Mrak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Š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rancov Mieru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,3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2,0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2.03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Janko a Mrak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MŠ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Lorinčik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,4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37,50 predstav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4.04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esto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prad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6,7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00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50,00 cestovn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6.05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Spišsk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dhradi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5,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0,00 predst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50,00 cestovn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8.05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– 5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Zažmuročko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esto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. Chlmec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22,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83,00 predstav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0.05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4 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Šašov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KS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nin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08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70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70,00 cestovn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2.06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5 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Aucassin a Nico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SM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Rodošt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,5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50,-- predstav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4.06.2013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6.06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6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Potkan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Lomža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ľsk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84,8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.114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100,00 predst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8.06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Janko a Mrak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C Optima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50,00 predstav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1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Braček jelenček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KD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ichalovc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2,2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70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2.06.2013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3.06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6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Potkan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ialystok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ľsk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47,4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547,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945,07 predst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388,09 stravné</w:t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Dátum akc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Počet účastníkov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Úče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Miesto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Výdavky - Nákla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Príjm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223001</w:t>
            </w:r>
          </w:p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tr. 6</w:t>
            </w:r>
          </w:p>
        </w:tc>
      </w:tr>
      <w:tr>
        <w:trPr>
          <w:trHeight w:val="14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631001 cestovné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tuzems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12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100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cestovné zahraničné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1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400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Spotr. PHL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0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400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Prenájom doprav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18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3701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Autor. odmeny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4.06.2013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6.06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6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Potkan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Hradec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rálov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49,3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547,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650,00 predst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350,00 stravn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8.08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Braček jelenč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šov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,1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00,00 predstav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8.09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cký súbor - 6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Zvonkoh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Festival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Žili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59,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00,00 predstav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00,00 dopra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7.10.2013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.10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5 obslužný personál -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Aucassin a Nico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žhorod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kraji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9,2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24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,00 predstav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,00 dopra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5.10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1 obslužný personál 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Hugo, Frigo, B.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ranov nad Topľo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6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8,4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4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0,00 dopra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8.1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– 2 obslužný personál –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dujatie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Hravenisk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0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0,00 dopra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8.1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– 2 obslužný personál –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raľovce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DDS B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,6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80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8,00 dopra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5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MŠ Tatransk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ši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,9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4,5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6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MŠ Barca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ši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4,0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2,50 predstav.</w:t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Što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3,1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69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15,00 dopra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7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Umelecký súbor - 2 obslužný personál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st. Nevesta My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udimí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,3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68,00 predstav.</w:t>
            </w:r>
          </w:p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8,00 doprava</w:t>
            </w:r>
          </w:p>
        </w:tc>
      </w:tr>
      <w:tr>
        <w:trPr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S P O L U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17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1.730,8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199,7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7.024,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46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10.009,6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Odohrané predstavenia mimo domovskej scény spolu - 30</w:t>
      </w:r>
    </w:p>
    <w:p>
      <w:pPr>
        <w:pStyle w:val="List"/>
        <w:spacing w:before="0" w:after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Výdavky – Náklady  na výjazdy spolu:                                           9.585,27  € z toho doprava za Poľsko a ČR bola krytá grantom MK 4.000,00 €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íjmy z absolvovaných výjazdových predstavení spolu:         10.009,66  €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Vypracovala: Frýdková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S Gothic;ＭＳ ゴシック"/>
      <w:color w:val="auto"/>
      <w:kern w:val="2"/>
      <w:sz w:val="24"/>
      <w:szCs w:val="24"/>
      <w:lang w:val="cs-CZ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Gothic;ＭＳ ゴシック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MS Gothic;ＭＳ ゴシック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Gothic;ＭＳ ゴシック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S Gothic;ＭＳ ゴシック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URKA</dc:creator>
  <dc:description/>
  <cp:keywords/>
  <dc:language>en-US</dc:language>
  <cp:lastModifiedBy>Spravca</cp:lastModifiedBy>
  <cp:lastPrinted>2014-02-24T08:13:00Z</cp:lastPrinted>
  <dcterms:modified xsi:type="dcterms:W3CDTF">2014-02-24T07:13:00Z</dcterms:modified>
  <cp:revision>12</cp:revision>
  <dc:subject/>
  <dc:title>Finančné hodnotenie akcií Bábkového divadla v Košiciach – odohrané predstavenia mimo domovskej scény</dc:title>
</cp:coreProperties>
</file>